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 июня 2022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от 29 декабря 2005 года № 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й по бюджетно-финансовой полити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Нижнекамский муниципальны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14 марта 2022 года № 54-ФЗ «О внесении изменений в Бюджетный кодекс Российской Федерации и статью 10 Федерального закона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» и о приостановлении действия пункта 3 статьи 81 Бюджетного кодекса Российской Федерации», </w:t>
      </w:r>
      <w:r>
        <w:rPr>
          <w:iCs/>
          <w:sz w:val="28"/>
          <w:szCs w:val="28"/>
        </w:rPr>
        <w:t xml:space="preserve">Федеральным законом от 26 марта 2022 года № 65-ФЗ «О внесении изменений в Бюджетный кодекс Российской Федерации», </w:t>
      </w:r>
      <w:r>
        <w:rPr>
          <w:sz w:val="28"/>
          <w:szCs w:val="28"/>
        </w:rPr>
        <w:t xml:space="preserve">Совет Нижнекамского муниципального района 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Нижнекамского муниципального района от 29 декабря 2005 года № 25 «Об утверждении Положений по бюджетно-финансовой политике муниципального образования «Нижнекамский муниципальный район» Республики Татарстан,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атье 22 приложени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2 слова «по муниципальным гарантиям» заменить словами «, вытекающих из муниципальных гарант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ункта 3 слова «по муниципальным гарантиям, выраженным» заменить словами «, вытекающих из муниципальных гарантий, выраженны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пункте 2 пункта 4 слова «по муниципальным гарантиям в иностранной валюте, предоставленным» заменить словами «, вытекающих из муниципальных гарантий в иностранной валюте, предоставленны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к решению пункт 1.3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остановить до 1 января 2023 года действие пункта 3 статьи 20 Положения о бюджетном процессе в муниципальном образовании «Нижнекамский муниципальный район», утвержденное решением Совета Нижнекамского муниципального района от 29 декабря 2005 года № 25, в части требования к размеру резервного фонда Исполнительного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социально-экономическому развитию, бюджетно-финансовым вопросам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Нижнекамского муниципального района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заместитель Главы</w:t>
        <w:tab/>
        <w:tab/>
        <w:tab/>
        <w:tab/>
        <w:tab/>
        <w:tab/>
        <w:t xml:space="preserve">                               А.В.Умник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47:00Z</dcterms:created>
  <dc:creator>User</dc:creator>
  <dc:description/>
  <cp:keywords/>
  <dc:language>en-US</dc:language>
  <cp:lastModifiedBy>USER</cp:lastModifiedBy>
  <cp:lastPrinted>2022-04-18T14:42:00Z</cp:lastPrinted>
  <dcterms:modified xsi:type="dcterms:W3CDTF">2022-06-02T07:49:00Z</dcterms:modified>
  <cp:revision>10</cp:revision>
  <dc:subject/>
  <dc:title>Проект</dc:title>
</cp:coreProperties>
</file>